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1</w:t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>Контрольного органа на  проект решения Думы городского округа Красноуральск «Об утверждении сводного муниципального заказа   городского округа Красноуральск на 2013 год»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ородской округ Красноуральск                                        от 24 января 2013 года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требованием пункта 1 статьи 157 Бюджетного кодекса Российской Федерации (далее - БК РФ), пункта 8.1 Положения о Контрольном органе городского округа Красноуральск, утверждённого решением Думы  городского округа Красноуральск от 29.092011 № 682 (с изменениями),  Положением о бюджетном процессе в городском округе Красноуральск, утверждённого решением Думы городского округа Красноуральск от 29.05.2012 № 39, Контрольным органом подготовлено настоящее заключение на внесённый администрацией городского округа Красноуральск проект решения Думы городского округа Красноуральск «Об утверждении сводного муниципального заказа   городского округа Красноуральск на 2013 год» (далее – Проект)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онтрольный орган для проведения экспертизы Проекта поступили копии следующих документов: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исьма администрации городского округа Красноуральск от 22.01.2013 № 119-2/экон. – на 1 листе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я администрации городского округа Красноуральск от 23.01.2013 № 108 – на 1 листе;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проекта решения Думы городского округа Красноуральск «Об утверждении сводного муниципального заказа   городского округа Красноуральск на 2013 год» – на  5 листах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яснительная записка – на 1 листе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тикоррупционной экспертизы на Проект – на 1 листе.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представленных документов соответствует требованиям, установленным решением Думы городского округа Красноуральск от 11.07.2008 № 81 «Об утверждении  Положения о правовых актах Думы городского округа Красноуральск». 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Рассмотрев представленный проект решения Думы городского округа  Красноуральск «Об утверждении сводного муниципального заказа   городского округа Красноуральск на 2013 год», </w:t>
      </w:r>
      <w:r>
        <w:rPr>
          <w:b/>
          <w:sz w:val="28"/>
          <w:szCs w:val="28"/>
        </w:rPr>
        <w:t xml:space="preserve">Контрольный орган отмечает: </w:t>
      </w:r>
    </w:p>
    <w:p>
      <w:pPr>
        <w:pStyle w:val="TextBody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оектом предлагается утвердить сводный муниципальный заказ   городского округа Красноуральск на 2013 год в общей сумме 53578,1 тыс. рублей, что составляет 9,5 % от общей суммы расходов местного бюджета в 2013 году, утверждённых решением Думы городского округа Красноуральск от 24.12.2012 № 103 «О бюджете городского округа Красноуральск на 2013 год и плановый период 2014 и 2015 годы», в том числе:</w:t>
      </w:r>
    </w:p>
    <w:p>
      <w:pPr>
        <w:pStyle w:val="TextBody"/>
        <w:ind w:firstLine="708"/>
        <w:jc w:val="right"/>
        <w:rPr/>
      </w:pPr>
      <w:r>
        <w:rPr/>
        <w:t>Таблица, тыс. руб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1734"/>
        <w:gridCol w:w="1914"/>
        <w:gridCol w:w="103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ого распорядителя </w:t>
            </w:r>
          </w:p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х средств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ые</w:t>
            </w:r>
          </w:p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</w:t>
            </w:r>
          </w:p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17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7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Управление жилищно-ком-мунального хозяйства и энергетик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89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26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образования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695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33,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Т О Г 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202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78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</w:tr>
    </w:tbl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Предлагается в текущем финансовом году за счёт средств местного бюджета разместить заказов на поставку товаров, выполнение работ, оказание услуг для нужд заказчиков на 98444,1 тыс. руб. или в 2,8 раза меньше, чем утверждалось заказов на 2012 год.</w:t>
      </w:r>
    </w:p>
    <w:p>
      <w:pPr>
        <w:pStyle w:val="TextBody"/>
        <w:tabs>
          <w:tab w:val="clear" w:pos="708"/>
          <w:tab w:val="left" w:pos="-180" w:leader="none"/>
          <w:tab w:val="left" w:pos="720" w:leader="none"/>
        </w:tabs>
        <w:jc w:val="both"/>
        <w:rPr/>
      </w:pPr>
      <w:r>
        <w:rPr>
          <w:sz w:val="28"/>
          <w:szCs w:val="28"/>
        </w:rPr>
        <w:tab/>
        <w:t>2. В столбце 2 таблицы Приложения № 1 к Проекту не указаны коды видов расходов по ЭКР, а отражены коды классификации операций сектора государственного управления, относящиеся к расходам бюджета (КОСГУ).</w:t>
      </w:r>
    </w:p>
    <w:p>
      <w:pPr>
        <w:pStyle w:val="TextBody"/>
        <w:ind w:firstLine="708"/>
        <w:jc w:val="both"/>
        <w:rPr/>
      </w:pPr>
      <w:r>
        <w:rPr>
          <w:b/>
          <w:bCs/>
          <w:sz w:val="28"/>
          <w:szCs w:val="28"/>
        </w:rPr>
        <w:t xml:space="preserve">Контрольный орган рекомендует: </w:t>
      </w:r>
      <w:r>
        <w:rPr>
          <w:spacing w:val="10"/>
          <w:sz w:val="28"/>
          <w:szCs w:val="28"/>
        </w:rPr>
        <w:t xml:space="preserve">проект решения Думы городского округа </w:t>
      </w:r>
      <w:r>
        <w:rPr>
          <w:sz w:val="28"/>
          <w:szCs w:val="28"/>
        </w:rPr>
        <w:t xml:space="preserve">Красноуральск «Об утверждении сводного муниципального заказа   городского округа Красноуральск на 2013 год» с внесёнными изменениями принять </w:t>
      </w:r>
      <w:r>
        <w:rPr>
          <w:spacing w:val="-1"/>
          <w:sz w:val="28"/>
          <w:szCs w:val="28"/>
        </w:rPr>
        <w:t>за основу при утверждении.</w:t>
      </w:r>
    </w:p>
    <w:p>
      <w:pPr>
        <w:pStyle w:val="TextBody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нтрольного органа                                              И.М.Шум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9:53:00Z</dcterms:created>
  <dc:creator>Volos</dc:creator>
  <dc:description/>
  <cp:keywords/>
  <dc:language>en-US</dc:language>
  <cp:lastModifiedBy>Volos</cp:lastModifiedBy>
  <dcterms:modified xsi:type="dcterms:W3CDTF">2013-04-28T09:54:00Z</dcterms:modified>
  <cp:revision>1</cp:revision>
  <dc:subject/>
  <dc:title>ЗАКЛЮЧЕНИЕ 1</dc:title>
</cp:coreProperties>
</file>